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1849B"/>
          <w:sz w:val="44"/>
          <w:szCs w:val="44"/>
        </w:rPr>
      </w:pPr>
      <w:r>
        <w:rPr>
          <w:color w:val="31849B"/>
          <w:sz w:val="44"/>
          <w:szCs w:val="44"/>
        </w:rPr>
        <w:t>Team norms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 </w:t>
      </w:r>
      <w:r>
        <w:rPr/>
        <w:t>Put initials before every file name to avoid overlapping names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Send a message at the end of each work period stating what you have worked on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Note what you have completed in the message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No foul language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Be sure to communicate with the other partner about being absent or not being able one day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File all files in your unit 4 folder, make sure you stay organized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If you lose as file of delete it, let the other partner know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Treat your partner with respect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All names should be in all CAPS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Make word docs instead of put up design ideas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Use underscore to identify initials and file name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send at least one message per work period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stay focused on the design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No off topic material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56:00Z</dcterms:created>
  <dc:creator>2014KrickCa</dc:creator>
  <dc:description/>
  <cp:keywords/>
  <dc:language>en-US</dc:language>
  <cp:lastModifiedBy>2014KrickCa</cp:lastModifiedBy>
  <dcterms:modified xsi:type="dcterms:W3CDTF">2011-05-05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